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03.12.202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диагностической ультразвуковой системы Resona I9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  <w:szCs w:val="24"/>
        </w:rPr>
        <w:t xml:space="preserve">по техническим вопросам – Кольцов Родион Арсентьевич, тел.8-384-2 - 68-02-01 доб. 20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r.koltsov@energetic42.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и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09.12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15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12-03T02:44:00Z</dcterms:modified>
  <cp:revision>296</cp:revision>
  <dc:subject/>
  <dc:title>Извещение о проведении открытого конкурса</dc:title>
</cp:coreProperties>
</file>